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октября 2013 г.   № 334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Троицкому, 104, пом.6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18 октября 2013 года, несостоявшимся (протокол о признании претендентов участниками аукциона от 03.10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помещения подвала, номера на поэтажном плане 6-12, общей площадью 66,5 кв.м, по адресу: г. Архангельск, Октябрьский территориальный округ, пр.Троицкий, д. 104, пом. 6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1 930 804 рубля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294 529,42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965 402 рубля, в т.числе НДС – 147 264,71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193 080,40 рубл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48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0-29T05:04:00Z</dcterms:modified>
  <cp:revision>3</cp:revision>
  <dc:subject/>
  <dc:title>ГЛАВА МУНИЦИПАЛЬНОГО ОБРАЗОВАНИЯ</dc:title>
</cp:coreProperties>
</file>